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2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Convection Currents in Earth’s Mantle</w:t>
      </w:r>
    </w:p>
    <w:p>
      <w:pPr>
        <w:pStyle w:val="Pa12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a1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ame: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ions: Answer the following questions in your homework noteboo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1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a12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hich layer of the Earth has the lowest density?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12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ich layer of the Earth has the highest density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12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w would you describe the packing of molecules in the core compared to the molecules in the crust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12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are convection cells and how are they helpful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12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w does your knowledge of convection and density help you understand the interior of the Earth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12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ere does movement occur in the Earth? Why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12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w does the inside of the Earth move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2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ere do you think there is evidence of convection currents in your home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12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a two-story building, where do you think it is warmer? Why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12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ere would you want to have heater vents in your home? Wh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OFOLO+AGaramond-Regular">
    <w:altName w:val="Garamon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2">
    <w:name w:val="Pa12"/>
    <w:basedOn w:val="Normal"/>
    <w:next w:val="Normal"/>
    <w:qFormat/>
    <w:pPr>
      <w:autoSpaceDE w:val="false"/>
      <w:spacing w:lineRule="atLeast" w:line="231" w:before="0" w:after="0"/>
    </w:pPr>
    <w:rPr>
      <w:rFonts w:ascii="OOFOLO+AGaramond-Regular;Garamond" w:hAnsi="OOFOLO+AGaramond-Regular;Garamond" w:cs="OOFOLO+AGaramond-Regular;Garamond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0:48:00Z</dcterms:created>
  <dc:creator>Mark</dc:creator>
  <dc:description/>
  <dc:language>en-US</dc:language>
  <cp:lastModifiedBy>Mark</cp:lastModifiedBy>
  <dcterms:modified xsi:type="dcterms:W3CDTF">2007-10-22T01:07:00Z</dcterms:modified>
  <cp:revision>1</cp:revision>
  <dc:subject/>
  <dc:title/>
</cp:coreProperties>
</file>